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объектах культурного наследия (памятниках истории и культуры)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ов Российской Федерации, расположенных на территории 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Принят Законодательным Собранием Ульяновской области 26 марта 2009 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ab/>
        <w:t xml:space="preserve">Внести в Закон Ульяновской области от 9 марта 2006 года № 24-ЗО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объектах культурного наследия (памятниках истории и культуры) народов Российской Федерации, расположенных на территории Ульяновской области»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(«Ульяновская правда» от 15.03.2006 № 17; от 08.09.2007 № 76;  от 19.09.2007 № 79; от 13.11.2007 № 96; </w:t>
      </w:r>
      <w:r>
        <w:rPr>
          <w:rFonts w:cs="Times New Roman" w:ascii="Times New Roman" w:hAnsi="Times New Roman"/>
          <w:b w:val="false"/>
          <w:sz w:val="28"/>
          <w:szCs w:val="28"/>
        </w:rPr>
        <w:t>от 27.08.2008 № 69) следующие изменения:</w:t>
      </w: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в статье 3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2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2) принятие в случаях, предусмотренных Федеральным законом, решения о включении объекта культурного наследия регионального значения или объекта культурного наследия местного (муниципального) значения в единый государственный реестр объектов культурного наследия (памятников истории и культуры) народов Российской Федерации (далее – реестр);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в пункте 3 слова «или местного (муниципального) значения» заменить словами «значения и объекта культурного наследия местного (муниципального) значения»;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дополнить пунктом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дача согласия на учёт в реестре объекта культурного наследия, признанного в установленном порядке не отвечающим требованиям, предъявляемым к объектам культурного наследия федерального значения, как объекта культурного наследия регионального значения;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8 слова «объектов культурного наследия регионального и местного (муниципального) значения» заменить словами «объекта культурного наследия регионального значения и объекта культурного наследия местного (муниципального) значения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в части 1 статьи 4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пункт 2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2) выявление и учёт объектов, представляющих собой ценность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 и рекомендуемых для включения в реестр;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 3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3) выдача паспорта объекта культурного наследия на объект культурного наследия, включённый в реестр;»;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пункт 4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4) согласование проекта зон охраны объекта культурного наследия и внесение в Правительство Ульяновской области представления об утверждении границ зон охраны объекта культурного наследия, режимов использования земель и градостроительных регламентов в границах данных зон – в отношении объектов культурного наследия регионального значения и объектов культурного наследия местного (муниципального) значения;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 в пункте 6 слова «и местного (муниципального) значения» заменить словами «значения и объектов культурного наследия местного (муниципального) значения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пункте 12 слова «объекта культурного наследия регионального значения» заменить словами «объектов культурного наследия регионального значения и выявленных объектов культурного наследия»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) пункт 13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) организация установки информационных надписей и обозначений, содержащих информацию об объекте культурного наследия, на объекты культурного наследия, находящиеся в государственной собственности Ульяновской области;»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ж) в пункте 14 слова «Федеральным законом» заменить словами «федеральным законодательством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татье 5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именование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Статья 5. </w:t>
      </w:r>
      <w:r>
        <w:rPr>
          <w:b/>
          <w:sz w:val="28"/>
          <w:szCs w:val="28"/>
        </w:rPr>
        <w:t>Регион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программы сохранения,  использова-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ния,  популяризации  и  государственной  охраны  объектов                      </w:t>
      </w:r>
      <w:r>
        <w:rPr/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                     </w:t>
      </w:r>
      <w:r>
        <w:rPr>
          <w:b/>
          <w:sz w:val="28"/>
          <w:szCs w:val="28"/>
        </w:rPr>
        <w:t>культурного наследия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1. Для обеспечения сохранения, использования, популяризации и государственной охраны объектов культурного наследия разрабатываются региональные целевые программы сохранения, использования, популяризации и государственной охраны объектов культурного наследия (далее – целевые программы охраны объектов культурного наследия)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часть 2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Формирование, финансирование и реализация целевых программ охраны объектов культурного наследия осуществляются в соответствии с федеральным законодательством и законодательством Ульяновской области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части 3 слово «областной» исключи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 в статье 7 слова «объектов культурного наследия» заменить словами «объекта культурного наследия»;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статью 9 изложить в следующей редакц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Порядок утверждения границ зон охраны объекта культурно-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о наследия регионального значения и объекта культурно-</w:t>
        <w:br/>
        <w:t xml:space="preserve">                             го наследия местного (муниципального) значения, режимов </w:t>
        <w:br/>
        <w:t xml:space="preserve">                             использования  земель  и  градостроительных  регламентов в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раницах данных зо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раницы зон охраны объекта культурного наследия регионального значения и объекта культурного наследия местного (муниципального) значения, режимы использования земель и градостроительные регламенты в границах данных зон утверждаются на основании согласованного с уполномоченным органом проекта зон охраны объекта культурного наследия и положительного заключения государственной историко-культурной экспертизы границ зон охраны соответствующего объекта культурного наследия</w:t>
      </w:r>
      <w:r>
        <w:rPr/>
        <w:t xml:space="preserve"> </w:t>
      </w:r>
      <w:r>
        <w:rPr>
          <w:sz w:val="28"/>
          <w:szCs w:val="28"/>
        </w:rPr>
        <w:t>Правительством Ульяновской области по представлению уполномоченного органа, а в отношении объектов культурного наследия местного (муниципального) значения – также по согласованию с органом местного самоуправления муниципального образования, на территории которого расположены данные объекты культурного наследия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в статье 1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ополнить словами «и выявленного объекта культурного наследия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часть 1 после слов «регионального значения» дополнить словами «и выявленного объекта культурного наследия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бзац второй части 2 после слов «регионального значения» дополнить словами  «и выявленного объекта культурного наследия».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                                                                            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31 марта 2009 года</w:t>
      </w:r>
    </w:p>
    <w:p>
      <w:pPr>
        <w:pStyle w:val="Normal"/>
        <w:spacing w:lineRule="auto" w:line="204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2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06:00Z</dcterms:created>
  <dc:creator>Belova</dc:creator>
  <dc:description/>
  <cp:keywords/>
  <dc:language>en-US</dc:language>
  <cp:lastModifiedBy>user</cp:lastModifiedBy>
  <cp:lastPrinted>2008-11-12T14:14:00Z</cp:lastPrinted>
  <dcterms:modified xsi:type="dcterms:W3CDTF">2009-04-03T06:06:00Z</dcterms:modified>
  <cp:revision>2</cp:revision>
  <dc:subject/>
  <dc:title>Исходный шаблон для создания распоряжения (в машбюро) </dc:title>
</cp:coreProperties>
</file>